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tadt Neckardorf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mallCaps/>
          <w:sz w:val="24"/>
          <w:szCs w:val="24"/>
        </w:rPr>
        <w:t>Die Sprecher und Sprecherinnen des Jugendgemeinderates Neckardorf ‒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 die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tglieder des Jugendgemeinderate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inladun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ur Sitzung des Jugendgemeinderate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 ___. _____________ 201___, um _______ Uh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Sitzungsort: Kleiner Sitzungssaal, 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ckardorf, den ___. ____________ 201__</w:t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z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ximilian Müller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phia Möckel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agesordnung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ffentliche Sitzun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arbigeListeAkzent11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ürger- und Jugendlichenfragestunde</w:t>
      </w:r>
    </w:p>
    <w:p>
      <w:pPr>
        <w:pStyle w:val="FarbigeListeAkzent11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tion/Aktuelles</w:t>
      </w:r>
    </w:p>
    <w:p>
      <w:pPr>
        <w:pStyle w:val="FarbigeListeAkzent11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uordnung der Gebührenordnung für das Freibad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cksache: 367 vom 20. Dezember 2013 (Beschlussvorlage)</w:t>
      </w:r>
    </w:p>
    <w:p>
      <w:pPr>
        <w:pStyle w:val="FarbigeListeAkzent11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richt aus den Arbeitsgruppen und dem Dachverband</w:t>
      </w:r>
    </w:p>
    <w:p>
      <w:pPr>
        <w:pStyle w:val="FarbigeListeAkzent11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nstige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3990</wp:posOffset>
          </wp:positionH>
          <wp:positionV relativeFrom="page">
            <wp:posOffset>9644380</wp:posOffset>
          </wp:positionV>
          <wp:extent cx="5769610" cy="893445"/>
          <wp:effectExtent l="0" t="0" r="0" b="0"/>
          <wp:wrapNone/>
          <wp:docPr id="1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Calibri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rbigeListeAkzent11">
    <w:name w:val="Farbige Liste - Akz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31:00Z</dcterms:created>
  <dc:creator>Robby</dc:creator>
  <dc:description/>
  <cp:keywords/>
  <dc:language>en-US</dc:language>
  <cp:lastModifiedBy>Nikolaj Midasch</cp:lastModifiedBy>
  <dcterms:modified xsi:type="dcterms:W3CDTF">2014-04-03T16:10:00Z</dcterms:modified>
  <cp:revision>7</cp:revision>
  <dc:subject/>
  <dc:title/>
</cp:coreProperties>
</file>