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blaufplan Wahlsberg </w:t>
      </w:r>
      <w:r>
        <w:rPr>
          <w:rFonts w:cs="Times New Roman" w:ascii="Times New Roman" w:hAnsi="Times New Roman"/>
          <w:sz w:val="24"/>
          <w:szCs w:val="24"/>
        </w:rPr>
        <w:t>(Erweiterungsmodul „Bürgerentscheid“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583"/>
        <w:gridCol w:w="4952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itbedarf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um / Or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itäten/Handlung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ereitungspha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grüßung und Einführung: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stellung des Aktionsbündnisses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m-up und Kennenlernen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führung in die Kommunalpolitik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führung in die Planspielmethode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aufplan vorstelle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dtbegehung mit der Gemeindeverwaltung (Szenario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ulationspha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ell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arbeitung in die Rolle (und Position) Bestimmung der persönlichen Positio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lesen in die Beschlussvorlag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ktionen / Bürgerinitiativ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ste Fraktionssitzung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ste Gemeinderatssitzung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schüsse / Bürgerinitiativ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schusssitzunge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ktionen / Bürgerinitiativ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eite Fraktionssitzung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ell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rne Verhandlunge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eite Gemeinderatssitzung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4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enum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ividuell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ürgerentscheid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wertungspha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xion, Auswertung und Feedback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9610" cy="893445"/>
          <wp:effectExtent l="0" t="0" r="0" b="0"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03:00Z</dcterms:created>
  <dc:creator>Thomas Waldvogel</dc:creator>
  <dc:description/>
  <cp:keywords/>
  <dc:language>en-US</dc:language>
  <cp:lastModifiedBy>Fiona Bunge</cp:lastModifiedBy>
  <dcterms:modified xsi:type="dcterms:W3CDTF">2014-04-07T10:53:00Z</dcterms:modified>
  <cp:revision>7</cp:revision>
  <dc:subject/>
  <dc:title>Ablaufplan (Erweiterungsmodul „Bürgerentscheid“)</dc:title>
</cp:coreProperties>
</file>