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Gemeinderatssaal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Hauptausschus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Ausschuss für Soziales, Jugend und Spor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Ausschuss für Wirtschaft und Finanze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Christliche Volkspartei (CVP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Arbeiterpartei Deutschlands (APD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Freie und unabhängige Liste (FUL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Ökologisch-soziale Partei (ÖSP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Liberale Reformpartei (LRP)</w:t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5:00Z</dcterms:created>
  <dc:creator>Thomas Waldvogel</dc:creator>
  <dc:description/>
  <cp:keywords/>
  <dc:language>en-US</dc:language>
  <cp:lastModifiedBy>Nikolaj Midasch</cp:lastModifiedBy>
  <dcterms:modified xsi:type="dcterms:W3CDTF">2014-04-04T08:13:00Z</dcterms:modified>
  <cp:revision>6</cp:revision>
  <dc:subject/>
  <dc:title>Gemeinderatssaal</dc:title>
</cp:coreProperties>
</file>